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5673451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4264075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20971814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